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15950" cy="765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13"/>
        <w:pBdr>
          <w:bottom w:val="single" w:sz="8" w:space="1" w:color="000000"/>
        </w:pBdr>
        <w:rPr/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1г. г. Конаково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онаковского района на 2012 год и на плановый период 2013 и 2014 год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Утвердить основные характеристики бюджета Конаковского района на 2012 год: </w:t>
      </w:r>
    </w:p>
    <w:p>
      <w:pPr>
        <w:pStyle w:val="Normal"/>
        <w:jc w:val="both"/>
        <w:rPr/>
      </w:pPr>
      <w:r>
        <w:rPr/>
        <w:t xml:space="preserve">1) общий объем доходов на 2012 год в сумме 742419,5тыс. руб.; </w:t>
      </w:r>
    </w:p>
    <w:p>
      <w:pPr>
        <w:pStyle w:val="Normal"/>
        <w:jc w:val="both"/>
        <w:rPr/>
      </w:pPr>
      <w:r>
        <w:rPr/>
        <w:t xml:space="preserve">2) общий объем расходов на 2012 год в сумме 771500,5 тыс. руб.; </w:t>
      </w:r>
    </w:p>
    <w:p>
      <w:pPr>
        <w:pStyle w:val="Normal"/>
        <w:jc w:val="both"/>
        <w:rPr/>
      </w:pPr>
      <w:r>
        <w:rPr/>
        <w:t xml:space="preserve">3) дефицит бюджета на 2012 год в сумме 29081 тыс. руб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бюджета Конаковского района на 2013 и 2014 год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Конаковского района на 2013 год в сумме 757817,8 тыс. руб. и на 2014 год в сумме 754340,6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онаковского района на 2013 год в сумме 787457,8 тыс. руб., и на 2014 год в сумме 781670,6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Конаковского района на 2013 год в сумме 29640 тыс. руб. и на 2014 год в сумме 27330 тыс. руб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Утвердить объем межбюджетных трансфертов, получаемых из других бюджетов бюджетной системы Российской Федерации, в 2012 году в сумме 337572,2 тыс. руб., в 2013 году в сумме 335388,8 тыс. руб., в 2014 году в сумме 341316,6 тыс. руб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 Утвердить объем межбюджетных трансфертов, предоставляемых другим бюджетам бюджетной системы Российской Федерации, в 2012 году в сумме 6881 тыс. руб., в 2013 году в сумме 8165 тыс. руб., в 2014 году в сумме 9856 тыс. руб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. Утвердить источники финансирования дефицита бюджета Конаковского района на 2012 год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 и на 2013-2014 годы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6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18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 проектом закона Тверской области «Об областном бюджете Тверской области на 2012 год и на плановый период 2013 и 2014 годов» установить нормативы распределения доходов между бюджетами бюджетной системы муниципального образования «Конаковский район» на 2012 год и на плановый период 2013 и 2014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2 год и на плановый период 2013 и 201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8. Утвердить перечень главных администраторов доходов бюджета Конаковского района на 2012 год и на плановый период 2013 и 2014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Конаковского района на 2012 год и на плановый период 2013 и 2014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0. Утвердить перечень главных администраторов доходов бюджета Конаковского района на 2012 год и на плановый период 2013 и 2014 годов - органов государственной власти Российской Федерации и органов государственной власти Тверской области в соответствии с законодательством Российской Федерации и законодательством Тверской области согласн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7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1. Учесть в бюджете Конаковского района прогнозируемые доходы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на 2012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8 к настоящему решению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3-2014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9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2. Утвердить в пределах общего объема расходов распределение бюджетных ассигнований бюджета Конаковского района по разделам и подразделам классификации расходов бюджет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10 к настоящему реш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3-2014 годы согласно приложению 11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3. Утвердить ведомственную структуру расходов бюджета Конаковского район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12 к настоящему реш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3-2014 годы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4. Утвердить распределение бюджетных ассигнований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2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4 к настоящему реш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3-2014 годы согласно приложению 15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бюджета Конаковского район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16 к настоящему реш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3 - 2014 годы согласно приложению 17 к настоящему решению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6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18 к настоящему реш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3 - 2014 годы согласно приложению 19 к настоящему решению.</w:t>
      </w:r>
    </w:p>
    <w:p>
      <w:pPr>
        <w:pStyle w:val="Lis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color w:val="000000"/>
        </w:rPr>
        <w:tab/>
      </w:r>
      <w:r>
        <w:rPr/>
        <w:t>17. Установить уровень бюджетной обеспеченности поселений, принимаемый в качестве критерия выравнивания расчетной бюджетной обеспеченности поселений, входящих в состав муниципального образования «Конаковский район» в сумме 1887 рублей на одного жител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8. Утвердить распределение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наков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2 год согласно приложению 20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9.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з бюджета Конаковского района предоставляются субсидии юридическим лицам - производителям товаров, работ, услуг, являющимся некоммерческими организациями, в целях возмещения затрат в связи с оказанием услуг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з бюджета Конаковского района предоставляются субсидии бюджетным и автономным учреждениям Конаковского района на возмещение нормативных затрат, связанных с оказанием ими в соответствии с муниципальным заданием муниципальных услуг (выполнением работ) и на иные цел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 Установить, что средства, поступающие в счет возврата ранее предоставленных из бюджета Конаковского района бюджетных ссуд и бюджетных кредитов, а также плата за пользование ими подлежат перечислению в бюджет Конаковского района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т предоставленных на возмездной основе средств бюджета Конаковского района, а также плата за пользование ими, приравниваются к платежам в бюджет Конаковского района.</w:t>
      </w:r>
    </w:p>
    <w:p>
      <w:pPr>
        <w:pStyle w:val="Normal"/>
        <w:jc w:val="both"/>
        <w:rPr/>
      </w:pPr>
      <w:r>
        <w:rPr/>
        <w:tab/>
        <w:t xml:space="preserve">23. Установить верхний предел муниципального долга Конаковского района на 1 января 2013 года в размере 72695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left="0" w:right="0"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в 2012 году в сумме 1804 тыс. руб. </w:t>
      </w:r>
    </w:p>
    <w:p>
      <w:pPr>
        <w:pStyle w:val="Normal"/>
        <w:ind w:left="0" w:right="0"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2 год в сумме 290812 тыс. руб. </w:t>
      </w:r>
    </w:p>
    <w:p>
      <w:pPr>
        <w:pStyle w:val="Normal"/>
        <w:ind w:left="0" w:right="0" w:firstLine="708"/>
        <w:jc w:val="both"/>
        <w:rPr/>
      </w:pPr>
      <w:r>
        <w:rPr/>
        <w:t xml:space="preserve">Установить предельный объем расходов на обслуживание муниципального долга Конаковского района в 2012 году в сумме 1804 тыс. руб. </w:t>
      </w:r>
    </w:p>
    <w:p>
      <w:pPr>
        <w:pStyle w:val="Normal"/>
        <w:jc w:val="both"/>
        <w:rPr/>
      </w:pPr>
      <w:r>
        <w:rPr/>
        <w:tab/>
        <w:t xml:space="preserve">24. Установить верхний предел муниципального долга Конаковского района на 1 января 2014 года в размере 102275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left="0" w:right="0"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в 2013 году в сумме 1804 тыс. руб. </w:t>
      </w:r>
    </w:p>
    <w:p>
      <w:pPr>
        <w:pStyle w:val="Normal"/>
        <w:ind w:left="0" w:right="0" w:firstLine="708"/>
        <w:jc w:val="both"/>
        <w:rPr/>
      </w:pPr>
      <w:r>
        <w:rPr/>
        <w:t>Установить предельный объем муниципального долга Конаковского района на 2013 год в сумме 296409 тыс. руб.</w:t>
      </w:r>
    </w:p>
    <w:p>
      <w:pPr>
        <w:pStyle w:val="Normal"/>
        <w:ind w:left="0" w:right="0" w:firstLine="708"/>
        <w:jc w:val="both"/>
        <w:rPr/>
      </w:pPr>
      <w:r>
        <w:rPr/>
        <w:t>Установить предельный объем расходов на обслуживание муниципального долга Конаковского района в 2013 году в сумме 1804</w:t>
      </w:r>
      <w:r>
        <w:rPr>
          <w:color w:val="FF0000"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ab/>
        <w:t>25. Установить верхний предел муниципального долга Конаковского района на 1 января 2015 года в размере 129605</w:t>
      </w:r>
      <w:r>
        <w:rPr>
          <w:color w:val="FF0000"/>
        </w:rPr>
        <w:t xml:space="preserve"> </w:t>
      </w:r>
      <w:r>
        <w:rPr/>
        <w:t xml:space="preserve">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left="0" w:right="0" w:firstLine="708"/>
        <w:jc w:val="both"/>
        <w:rPr/>
      </w:pPr>
      <w:r>
        <w:rPr/>
        <w:t>Установить предельный объем муниципального долга Конаковского района на 2014 год в сумме 273303 тыс. руб.</w:t>
      </w:r>
    </w:p>
    <w:p>
      <w:pPr>
        <w:pStyle w:val="Normal"/>
        <w:jc w:val="both"/>
        <w:rPr/>
      </w:pPr>
      <w:r>
        <w:rPr/>
        <w:tab/>
        <w:t xml:space="preserve">26. Предоставить право Администрации Конаковского района для покрытия дефицита бюджета Конаковского района привлекать кредитные ресурсы из областного бюджета и кредитные ресурсы коммерческих банков в общей сумме, не превышающей </w:t>
      </w:r>
    </w:p>
    <w:p>
      <w:pPr>
        <w:pStyle w:val="Normal"/>
        <w:jc w:val="both"/>
        <w:rPr/>
      </w:pPr>
      <w:r>
        <w:rPr/>
        <w:t>1) в 2012 году - 28995 тыс. руб.;</w:t>
      </w:r>
    </w:p>
    <w:p>
      <w:pPr>
        <w:pStyle w:val="Normal"/>
        <w:jc w:val="both"/>
        <w:rPr/>
      </w:pPr>
      <w:r>
        <w:rPr/>
        <w:t>2) в 2013 году – 73280 тыс. руб.;</w:t>
      </w:r>
    </w:p>
    <w:p>
      <w:pPr>
        <w:pStyle w:val="Normal"/>
        <w:jc w:val="both"/>
        <w:rPr/>
      </w:pPr>
      <w:r>
        <w:rPr/>
        <w:t>3) в 2014 году - 56325 тыс. руб.</w:t>
      </w:r>
    </w:p>
    <w:p>
      <w:pPr>
        <w:pStyle w:val="Normal"/>
        <w:jc w:val="both"/>
        <w:rPr/>
      </w:pPr>
      <w:r>
        <w:rPr/>
        <w:tab/>
        <w:t xml:space="preserve">27. На основании распоряжений администрации Конаковского района о заключении конкретных кредитных договоров Администрация Конаковского района заключает данные кредитные договоры с кредиторами с последующим представлением их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jc w:val="both"/>
        <w:rPr/>
      </w:pPr>
      <w:r>
        <w:rPr/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соответствующий финансовый год;</w:t>
      </w:r>
    </w:p>
    <w:p>
      <w:pPr>
        <w:pStyle w:val="Normal"/>
        <w:jc w:val="both"/>
        <w:rPr/>
      </w:pPr>
      <w:r>
        <w:rPr/>
        <w:t>- срок погашения кредита – до тридцати шести месяцев с момента привлечения;</w:t>
      </w:r>
    </w:p>
    <w:p>
      <w:pPr>
        <w:pStyle w:val="Normal"/>
        <w:jc w:val="both"/>
        <w:rPr/>
      </w:pPr>
      <w:r>
        <w:rPr/>
        <w:t>- цели использования кредита – финансирование дефицита бюджета и погашение долговых обязательств Конаковского района.</w:t>
      </w:r>
    </w:p>
    <w:p>
      <w:pPr>
        <w:pStyle w:val="Normal"/>
        <w:jc w:val="both"/>
        <w:rPr/>
      </w:pPr>
      <w:r>
        <w:rPr/>
        <w:tab/>
        <w:t>28. 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2012-2014 годы, и погашение процентов за пользование кредитными ресурсами за счет средств, предусмотренных в бюджете района по разделу «Обслуживание государственного и муниципального долга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ограмму муниципальных внутренних заимствований Конаковского района на 2012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1 к настоящему решению и Программу муниципальных внутренних заимствований Конаковского района на 2013-2014 годы согласн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2 к настоящему ре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ение и оплата получателями средств бюджета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обязательств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.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ели средств бюджета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услуг связ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дписке на печатные издания и об их приобретен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учении, в том числе на курсах повышения квалификации и семинара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обретении авиа- и железнодорожных билет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обретении билетов для проезда городским и пригородным транспорт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обретение путевок на санаторно-курортное лечени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муниципальным нормативно-правовым актом, в том числе в части оборудования, требующего монтаж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2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 пункта 31 распространяются на муниципальные бюджетные и муниципальные автономные учреждения Конак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бюджетом Конаковского района в соответствии с абзацем вторым пункта 1 статьи 78.1 Бюджетного кодекса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3. Глава Конаковского района, органы местного самоуправления Конаковского района не вправе принимать в 2012-2014 годах решения об увеличении численности муниципальных служащих, работников муниципальных казенных учреждений Конаковского района и муниципальных бюджетных учреждений Конаковского района, являющихся получателями средств бюджета Конаковского района, за исключением случаев, связанных с увеличением объема полномочий, обусловленных изменением федерального законодательства и законодательства Твер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4. В сводную бюджетную роспись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сумму остатков по состоянию на 1 января 2012 года целевых средств, поступивших из федерального, областного бюджетов и бюджетов поселений в бюджет Конаковского района и не использованных в 2011 году, подлежащих использованию в 2012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в случае изменения типа муниципальных учреждений Конаковского района и организационно-правовой формы муниципальных унитарных предприятий Конаковского рай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в иных случаях, установленных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5. Остатки средств от приносящей доход деятельности, полученные муниципальными бюджетными учреждениями Конаковского района, являющимися в 2011 году получателями средств местного бюджета и учтенные на соответствующих лицевых счетах в Управлении финансов администрации Конаковского района, подлежат перечислению на счета, на которых в соответствие с законодательством Российской Федерации учитываются средства муниципальных бюджетных и автономных учреждений Конаковского района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Остатки средств от приносящей доход деятельности, полученные муниципальными казенными учреждениями Конаковского района и учтенные на соответствующих лицевых счетах в Управлении финансов администрации Конаковского района, подлежат в 2012 году перечислению в доход местного бюджета. </w:t>
      </w:r>
    </w:p>
    <w:p>
      <w:pPr>
        <w:pStyle w:val="Normal"/>
        <w:jc w:val="both"/>
        <w:rPr/>
      </w:pPr>
      <w:r>
        <w:rPr/>
        <w:tab/>
        <w:t>36.</w:t>
      </w:r>
      <w:r>
        <w:rPr>
          <w:color w:val="FF99CC"/>
        </w:rPr>
        <w:t xml:space="preserve"> </w:t>
      </w:r>
      <w:r>
        <w:rPr>
          <w:color w:val="000000"/>
        </w:rPr>
        <w:t xml:space="preserve">Доходы, полученные от приносящей доход деятельности бюджетными учреждениями, являющимися в 2011 году получателями средств местного бюджета и неиспользованные на 01 января 2012 года, подлежат возврату из доходов местного бюджета на счета, на которых в соответствие с законодательством Российской Федерации учитываются средства муниципальных бюджетных и автономных учреждений Конаковского района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. Настоящее решение вступает в силу с 1 января 2012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В.Н. Крысов</w:t>
      </w:r>
    </w:p>
    <w:sectPr>
      <w:headerReference w:type="default" r:id="rId18"/>
      <w:footerReference w:type="default" r:id="rId19"/>
      <w:type w:val="nextPage"/>
      <w:pgSz w:w="11906" w:h="16838"/>
      <w:pgMar w:left="1134" w:right="510" w:gutter="0" w:header="567" w:top="843" w:footer="34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Нумерованный список"/>
    <w:basedOn w:val="2"/>
    <w:qFormat/>
    <w:pPr>
      <w:numPr>
        <w:ilvl w:val="0"/>
        <w:numId w:val="3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413" TargetMode="External"/><Relationship Id="rId5" Type="http://schemas.openxmlformats.org/officeDocument/2006/relationships/hyperlink" Target="consultantplus://offline/main?base=LAW;n=115681;fld=134;dst=102679" TargetMode="External"/><Relationship Id="rId6" Type="http://schemas.openxmlformats.org/officeDocument/2006/relationships/hyperlink" Target="consultantplus://offline/main?base=RLAW436;n=34036;fld=134;dst=100444" TargetMode="External"/><Relationship Id="rId7" Type="http://schemas.openxmlformats.org/officeDocument/2006/relationships/hyperlink" Target="consultantplus://offline/main?base=RLAW436;n=34036;fld=134;dst=100463" TargetMode="External"/><Relationship Id="rId8" Type="http://schemas.openxmlformats.org/officeDocument/2006/relationships/hyperlink" Target="consultantplus://offline/main?base=RLAW436;n=34036;fld=134;dst=100504" TargetMode="External"/><Relationship Id="rId9" Type="http://schemas.openxmlformats.org/officeDocument/2006/relationships/hyperlink" Target="consultantplus://offline/main?base=RLAW436;n=34036;fld=134;dst=100672" TargetMode="External"/><Relationship Id="rId10" Type="http://schemas.openxmlformats.org/officeDocument/2006/relationships/hyperlink" Target="consultantplus://offline/main?base=RLAW436;n=34036;fld=134;dst=100743" TargetMode="External"/><Relationship Id="rId11" Type="http://schemas.openxmlformats.org/officeDocument/2006/relationships/hyperlink" Target="consultantplus://offline/main?base=RLAW436;n=34036;fld=134;dst=100802" TargetMode="External"/><Relationship Id="rId12" Type="http://schemas.openxmlformats.org/officeDocument/2006/relationships/hyperlink" Target="consultantplus://offline/main?base=RLAW436;n=34036;fld=134;dst=100968" TargetMode="External"/><Relationship Id="rId13" Type="http://schemas.openxmlformats.org/officeDocument/2006/relationships/hyperlink" Target="consultantplus://offline/main?base=RLAW436;n=34036;fld=134;dst=112899" TargetMode="External"/><Relationship Id="rId14" Type="http://schemas.openxmlformats.org/officeDocument/2006/relationships/hyperlink" Target="consultantplus://offline/main?base=LAW;n=115681;fld=134;dst=1403" TargetMode="External"/><Relationship Id="rId15" Type="http://schemas.openxmlformats.org/officeDocument/2006/relationships/hyperlink" Target="consultantplus://offline/main?base=LAW;n=115681;fld=134;dst=3144" TargetMode="External"/><Relationship Id="rId16" Type="http://schemas.openxmlformats.org/officeDocument/2006/relationships/hyperlink" Target="consultantplus://offline/main?base=RLAW436;n=34036;fld=134;dst=112836" TargetMode="External"/><Relationship Id="rId17" Type="http://schemas.openxmlformats.org/officeDocument/2006/relationships/hyperlink" Target="consultantplus://offline/main?base=RLAW436;n=34036;fld=134;dst=112859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52:00Z</dcterms:created>
  <dc:creator>Яковлева</dc:creator>
  <dc:description/>
  <dc:language>en-US</dc:language>
  <cp:lastModifiedBy>OLGA</cp:lastModifiedBy>
  <cp:lastPrinted>2011-12-23T13:51:00Z</cp:lastPrinted>
  <dcterms:modified xsi:type="dcterms:W3CDTF">2011-12-26T06:02:00Z</dcterms:modified>
  <cp:revision>139</cp:revision>
  <dc:subject/>
  <dc:title>ТВЕРСКАЯ ОБЛАСТЬ</dc:title>
</cp:coreProperties>
</file>